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5879851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7242292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1312159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