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28840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45623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51826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