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16013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555393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