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60393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366576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