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97150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97457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23828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