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50851735"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16637074"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