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378818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389920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3692772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