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597787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23889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