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75372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37765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