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3510165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7891276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8161122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