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1425171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5178577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4512821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