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03382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12020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91457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