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92566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6331599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6413903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