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0899748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1904029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3907152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