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360951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46506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