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20946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34430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4462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