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4603170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1525671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3877587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