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732422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342728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540642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