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187812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17012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