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17895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08342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