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4003594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2283753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539613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