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697072999"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01753361"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290609194"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