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570540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9449204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4579130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