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02866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89749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62233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