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824195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78008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03941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