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41222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13013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