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98069761"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33641540"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