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906827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98428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212504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