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84592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294537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