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3508579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851600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3602913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