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39341428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11414802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08566911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