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458480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79577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242383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