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91896835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20658358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96377289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