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4955309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472595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9314542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