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324535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738941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