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7833900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130533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5241107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