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4020703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9390791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8527624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