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42564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73526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24496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