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10121093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31155654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60119547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