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6622903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9159889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535687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