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02161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43989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4493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