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533909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14632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41468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