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2378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73508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46964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