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333057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67333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