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7662195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8005252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4306395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