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78376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54135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748775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