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08476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91210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77026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