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092262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488864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