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33655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4759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30807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