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73810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67431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