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671627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54292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80251879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