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882053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04163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