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727155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713173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