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016363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538950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