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103752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29088130"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