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184402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12995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