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49310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38995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94381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