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91270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33792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87178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