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605281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360132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872422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