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14983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57526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5768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