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919774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154712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53576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