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75504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83446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