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9452538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6480459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1220065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