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04337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947820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463917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