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321030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45517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52464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