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20864631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582294353"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27885306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