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407645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675505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