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58464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56406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20014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