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3399039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1379332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2008658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