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562865499"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341220825"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94334095"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