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19724588"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56376426"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