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3215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23441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93722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