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506390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921060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525758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