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1507822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49866393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3068659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