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05773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63352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88235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